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976"/>
        <w:gridCol w:w="2694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as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ick when complete</w:t>
            </w:r>
          </w:p>
        </w:tc>
      </w:tr>
      <w:tr>
        <w:trPr>
          <w:trHeight w:val="5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search using a variety of sources (internet, books, experts, magazines, surveys, tv programs, newspaper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be done dai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Mentor Meetings (meet all goals that were set, set goals for next meeting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</w:tr>
      <w:tr>
        <w:trPr>
          <w:trHeight w:val="55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Plan your action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– Establish action that you will be taking. Make contact with at least 1 person regarding your action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 18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, personal, reflections written in Exhibition journ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rganise Group Binder – dividers, title pages etc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ursday 18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32"/>
              </w:rPr>
              <w:t>Reflection:  Complete the self- assessment sheet (</w:t>
            </w:r>
            <w:r>
              <w:rPr>
                <w:rFonts w:cs="Arial" w:ascii="Arial" w:hAnsi="Arial"/>
                <w:i/>
                <w:sz w:val="32"/>
              </w:rPr>
              <w:t xml:space="preserve">Evaluating myself as a quality team mate) </w:t>
            </w:r>
            <w:r>
              <w:rPr>
                <w:rFonts w:cs="Arial" w:ascii="Arial" w:hAnsi="Arial"/>
                <w:sz w:val="32"/>
              </w:rPr>
              <w:t>and hand in to your teacher manage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ursday 18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23545</wp:posOffset>
            </wp:positionH>
            <wp:positionV relativeFrom="paragraph">
              <wp:posOffset>-695960</wp:posOffset>
            </wp:positionV>
            <wp:extent cx="1736725" cy="6235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8"/>
          <w:szCs w:val="48"/>
        </w:rPr>
        <w:t>Grade 5 Exhibition   Week 3 Objectives</w:t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sectPr>
      <w:type w:val="nextPage"/>
      <w:pgSz w:orient="landscape" w:w="16838" w:h="11918"/>
      <w:pgMar w:left="851" w:right="678" w:gutter="0" w:header="0" w:top="18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1:00Z</dcterms:created>
  <dc:creator>User</dc:creator>
  <dc:description/>
  <dc:language>en-US</dc:language>
  <cp:lastModifiedBy>Anne Marie Roy</cp:lastModifiedBy>
  <cp:lastPrinted>2013-04-07T14:04:00Z</cp:lastPrinted>
  <dcterms:modified xsi:type="dcterms:W3CDTF">2013-04-11T08:21:00Z</dcterms:modified>
  <cp:revision>2</cp:revision>
  <dc:subject/>
  <dc:title>Organise field trips / speakers / outside links</dc:title>
</cp:coreProperties>
</file>